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Browallia New" w:hAnsi="Browallia New" w:cs="Browallia New"/>
          <w:b/>
          <w:b/>
          <w:bCs/>
          <w:sz w:val="32"/>
          <w:szCs w:val="32"/>
          <w:lang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รายละเอียดของรายวิช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ชื่อสถาบันอุดมศึกษา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ar-EG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ธนบุรี</w:t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  <w:lang w:bidi="th-TH"/>
              </w:rPr>
            </w:pPr>
            <w:r>
              <w:rPr>
                <w:rFonts w:cs="Browallia New" w:ascii="Browallia New" w:hAnsi="Browalli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ทยาเขต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คณะ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ภาควิช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ar-EG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ณะบริหารธุรกิจ</w:t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  <w:lang w:bidi="th-TH"/>
              </w:rPr>
            </w:pPr>
            <w:r>
              <w:rPr>
                <w:rFonts w:cs="Browallia New" w:ascii="Browallia New" w:hAnsi="Browallia New"/>
                <w:sz w:val="16"/>
                <w:szCs w:val="16"/>
                <w:lang w:bidi="th-TH"/>
              </w:rPr>
            </w:r>
          </w:p>
        </w:tc>
      </w:tr>
    </w:tbl>
    <w:p>
      <w:pPr>
        <w:pStyle w:val="Heading7"/>
        <w:spacing w:before="240" w:after="120"/>
        <w:jc w:val="center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  <w:t xml:space="preserve">1 </w:t>
      </w:r>
      <w:r>
        <w:rPr/>
        <w:t>ลักษณะและข้อมูลโดยทั่วไปของรายวิช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รหัสและชื่อรายวิชา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ab/>
            </w:r>
          </w:p>
          <w:p>
            <w:pPr>
              <w:pStyle w:val="Normal"/>
              <w:autoSpaceDE w:val="false"/>
              <w:ind w:firstLine="357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25320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เคราะห์และออกแบ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Systems Analysis and Design</w:t>
            </w: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หน่วยกิต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ab/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ab/>
            </w:r>
          </w:p>
          <w:p>
            <w:pPr>
              <w:pStyle w:val="Normal"/>
              <w:autoSpaceDE w:val="false"/>
              <w:ind w:firstLine="357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ab/>
            </w:r>
            <w:r>
              <w:rPr>
                <w:rFonts w:cs="Browallia New" w:ascii="Browallia New" w:hAnsi="Browallia New"/>
                <w:sz w:val="32"/>
                <w:szCs w:val="32"/>
              </w:rPr>
              <w:t>3 (3-0-6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หลักสูต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องรายวิชา</w:t>
            </w:r>
          </w:p>
          <w:p>
            <w:pPr>
              <w:pStyle w:val="Normal"/>
              <w:autoSpaceDE w:val="false"/>
              <w:ind w:left="357" w:hanging="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ลักสูตรบริหารธุรกิจบัณฑิต สาขาวิชาคอมพิวเตอร์ธุรกิจ</w:t>
            </w:r>
          </w:p>
          <w:p>
            <w:pPr>
              <w:pStyle w:val="Normal"/>
              <w:autoSpaceDE w:val="false"/>
              <w:ind w:left="357" w:hanging="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เป็นวิชาเฉพาะ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72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ar-EG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อาจารย์ผู้รับผิดชอบรายวิชา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US" w:bidi="th-TH"/>
              </w:rPr>
              <w:tab/>
            </w:r>
          </w:p>
          <w:p>
            <w:pPr>
              <w:pStyle w:val="Normal"/>
              <w:autoSpaceDE w:val="false"/>
              <w:ind w:firstLine="357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จารย์นิภาภรณ์ คำเจริญ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ภาค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ศึกษา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ชั้นปี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ี่เรียน</w:t>
            </w:r>
          </w:p>
          <w:p>
            <w:pPr>
              <w:pStyle w:val="Normal"/>
              <w:autoSpaceDE w:val="false"/>
              <w:ind w:firstLine="357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 xml:space="preserve">ภาคการศึกษาที่ </w:t>
            </w: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ช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ี่ต้องเรียนม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่อน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(Pre-requisite) 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autoSpaceDE w:val="false"/>
              <w:ind w:firstLine="357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25120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เขียนโปรแกรมเบื้องต้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3(2-3-4)</w:t>
            </w:r>
          </w:p>
          <w:p>
            <w:pPr>
              <w:pStyle w:val="Normal"/>
              <w:autoSpaceDE w:val="false"/>
              <w:ind w:firstLine="357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2xxxxx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บบสารสนเทศทางธุรกิ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(3-0-6</w:t>
            </w: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ชาที่ต้องเรีย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พร้อมกั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(Co-requisite)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ไม่มี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ar-EG"/>
              </w:rPr>
              <w:t xml:space="preserve">8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เรีย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ab/>
            </w: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ab/>
            </w:r>
          </w:p>
          <w:p>
            <w:pPr>
              <w:pStyle w:val="Normal"/>
              <w:autoSpaceDE w:val="false"/>
              <w:ind w:firstLine="35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ณะบริหารธุรกิจ มหาวิทยาลัยธนบุรี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ar-EG"/>
              </w:rPr>
              <w:t xml:space="preserve">9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วันที่จัดทำ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รายละเอียด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ของรายวิชา หรือวันที่มีการปรับปรุงครั้งล่าสุด</w:t>
            </w:r>
          </w:p>
          <w:p>
            <w:pPr>
              <w:pStyle w:val="Normal"/>
              <w:autoSpaceDE w:val="false"/>
              <w:ind w:firstLine="357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  <w:t xml:space="preserve">2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ุมภาพันธ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 xml:space="preserve">.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2</w:t>
            </w:r>
          </w:p>
        </w:tc>
      </w:tr>
    </w:tbl>
    <w:p>
      <w:pPr>
        <w:pStyle w:val="Heading7"/>
        <w:spacing w:before="240" w:after="12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</w:r>
    </w:p>
    <w:p>
      <w:pPr>
        <w:pStyle w:val="Heading7"/>
        <w:spacing w:before="240" w:after="12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</w:r>
    </w:p>
    <w:p>
      <w:pPr>
        <w:pStyle w:val="Heading7"/>
        <w:spacing w:before="240" w:after="12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</w:r>
    </w:p>
    <w:p>
      <w:pPr>
        <w:pStyle w:val="Heading7"/>
        <w:spacing w:before="240" w:after="12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</w:r>
    </w:p>
    <w:p>
      <w:pPr>
        <w:pStyle w:val="Heading7"/>
        <w:spacing w:before="240" w:after="12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  <w:t xml:space="preserve">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 xml:space="preserve">จุดมุ่งหมายและวัตถุประสงค์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9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จุดมุ่งหมายของรายวิช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ความรู้ความเข้าใจในการพัฒนาระบบงานสารสนเทศ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้าใจหลักการ การวิเคราะห์ความต้องการของงานธุรกิจในการนำเทคโนโลยีมาประยุกต์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ทักษะในการวิเคราะห์ความต้องการของงานธุรกิจ และสามารถออกแบบระบบงานสารสนเทศ โดยการนำเทคโนโลยีสารสนเทศมาประยุกต์ใช้ ซึ่งใช้ระเบียบวิธ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Methodology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วิธี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Method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เครื่องมือ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Tool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เป็นมาตรฐานและทันสมัย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252" w:hanging="252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วัตถุประสงค์ในการพัฒนารายวิชา 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ให้สอดคล้องกับสาระวิชาในกรอบหลักสูตรมาตรฐานด้านคอมพิวเตอร์ธุรกิจ ของสำ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คณะกรรม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อุดมศึกษา</w:t>
            </w:r>
          </w:p>
        </w:tc>
      </w:tr>
    </w:tbl>
    <w:p>
      <w:pPr>
        <w:pStyle w:val="Heading9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  <w:t xml:space="preserve">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>ส่วนประกอบของรายวิช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75"/>
        <w:gridCol w:w="2610"/>
        <w:gridCol w:w="2340"/>
      </w:tblGrid>
      <w:tr>
        <w:trPr>
          <w:trHeight w:val="64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Browallia New" w:hAnsi="Browallia New" w:cs="Browallia New"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Cs/>
                <w:sz w:val="32"/>
                <w:sz w:val="32"/>
                <w:szCs w:val="32"/>
                <w:lang w:bidi="th-TH"/>
              </w:rPr>
              <w:t xml:space="preserve">คำอธิบายรายวิชา 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นวคิดระบบสารสนเทศและประเภท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ะบบสารสนเทศในองค์กรธุรกิจ วงจรการพัฒนาระบบ ระเบียบวิธีการ เครื่องมือในการวิเคราะห์ระบบ ผังงานระบบ ตารางการตัดสินใจ การกำหนดปัญหาและการศึกษาความเป็นไปได้ของระบบ การวิเคราะห์ความคุ้มค่าในการลงทุน การออกแบบข้อมูลนำเข้า การออกแบบการแสดงผลลัพธ์ของระบบ การออกแบบฐานข้อมูล การออกแบบกระบวนการประมวลผลระบบ และการจัดทำเอกสารคู่มือ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rFonts w:ascii="Browallia New" w:hAnsi="Browallia New" w:cs="Browallia New"/>
                <w:b/>
                <w:b/>
                <w:sz w:val="32"/>
                <w:szCs w:val="32"/>
                <w:lang w:val="en-US" w:bidi="th-TH"/>
              </w:rPr>
            </w:pPr>
            <w:r>
              <w:rPr>
                <w:rFonts w:cs="Browallia New" w:ascii="Browallia New" w:hAnsi="Browallia New"/>
                <w:b/>
                <w:sz w:val="32"/>
                <w:szCs w:val="32"/>
                <w:lang w:val="en-US" w:bidi="th-TH"/>
              </w:rPr>
              <w:t xml:space="preserve">2 </w:t>
            </w:r>
            <w:r>
              <w:rPr>
                <w:rFonts w:ascii="Browallia New" w:hAnsi="Browallia New" w:cs="Browallia New"/>
                <w:bCs/>
                <w:sz w:val="32"/>
                <w:sz w:val="32"/>
                <w:szCs w:val="32"/>
                <w:lang w:bidi="th-TH"/>
              </w:rPr>
              <w:t>จำนวนชั่วโมงที่ใช้</w:t>
            </w:r>
            <w:r>
              <w:rPr>
                <w:rFonts w:ascii="Browallia New" w:hAnsi="Browallia New" w:cs="Browallia New"/>
                <w:bCs/>
                <w:sz w:val="32"/>
                <w:sz w:val="32"/>
                <w:szCs w:val="32"/>
                <w:lang w:val="en-US" w:bidi="th-TH"/>
              </w:rPr>
              <w:t>ต่อ</w:t>
            </w:r>
            <w:r>
              <w:rPr>
                <w:rFonts w:ascii="Browallia New" w:hAnsi="Browallia New" w:cs="Browallia New"/>
                <w:bCs/>
                <w:sz w:val="32"/>
                <w:sz w:val="32"/>
                <w:szCs w:val="32"/>
                <w:lang w:val="en-US" w:bidi="th-TH"/>
              </w:rPr>
              <w:t>ภาคการศึกษา</w:t>
            </w:r>
          </w:p>
        </w:tc>
      </w:tr>
      <w:tr>
        <w:trPr>
          <w:trHeight w:val="123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Browallia New" w:hAnsi="Browallia New" w:cs="Browallia New"/>
                <w:bCs/>
                <w:sz w:val="32"/>
                <w:szCs w:val="32"/>
                <w:lang w:val="en-US"/>
              </w:rPr>
            </w:pPr>
            <w:r>
              <w:rPr>
                <w:rFonts w:ascii="Browallia New" w:hAnsi="Browallia New" w:cs="Browallia New"/>
                <w:bCs/>
                <w:sz w:val="32"/>
                <w:sz w:val="32"/>
                <w:szCs w:val="32"/>
                <w:lang w:bidi="th-TH"/>
              </w:rPr>
              <w:t>บรรย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32"/>
                <w:szCs w:val="32"/>
                <w:lang w:val="en-US"/>
              </w:rPr>
            </w:pPr>
            <w:r>
              <w:rPr>
                <w:rFonts w:cs="Browallia New" w:ascii="Browallia New" w:hAnsi="Browallia New"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Browallia New" w:hAnsi="Browallia New" w:cs="Browallia New"/>
                <w:bCs/>
                <w:sz w:val="32"/>
                <w:szCs w:val="32"/>
                <w:lang w:val="en-US"/>
              </w:rPr>
            </w:pPr>
            <w:r>
              <w:rPr>
                <w:rFonts w:ascii="Browallia New" w:hAnsi="Browallia New" w:cs="Browallia New"/>
                <w:bCs/>
                <w:sz w:val="32"/>
                <w:sz w:val="32"/>
                <w:szCs w:val="32"/>
                <w:lang w:bidi="th-TH"/>
              </w:rPr>
              <w:t>สอนเสริม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32"/>
                <w:szCs w:val="32"/>
                <w:lang w:val="en-US"/>
              </w:rPr>
            </w:pPr>
            <w:r>
              <w:rPr>
                <w:rFonts w:cs="Browallia New" w:ascii="Browallia New" w:hAnsi="Browallia New"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Browallia New" w:hAnsi="Browallia New" w:cs="Browallia New"/>
                <w:bCs/>
                <w:sz w:val="32"/>
                <w:szCs w:val="32"/>
                <w:lang w:val="en-US" w:bidi="th-TH"/>
              </w:rPr>
            </w:pPr>
            <w:r>
              <w:rPr>
                <w:rFonts w:ascii="Browallia New" w:hAnsi="Browallia New" w:cs="Browallia New"/>
                <w:bCs/>
                <w:sz w:val="32"/>
                <w:sz w:val="32"/>
                <w:szCs w:val="32"/>
                <w:lang w:bidi="th-TH"/>
              </w:rPr>
              <w:t>การฝึกปฏิบัติ</w:t>
            </w:r>
            <w:r>
              <w:rPr>
                <w:rFonts w:cs="Browallia New" w:ascii="Browallia New" w:hAnsi="Browallia New"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Browallia New" w:hAnsi="Browallia New" w:cs="Browallia New"/>
                <w:bCs/>
                <w:sz w:val="32"/>
                <w:sz w:val="32"/>
                <w:szCs w:val="32"/>
                <w:lang w:bidi="th-TH"/>
              </w:rPr>
              <w:t>งาน</w:t>
            </w:r>
            <w:r>
              <w:rPr>
                <w:rFonts w:ascii="Browallia New" w:hAnsi="Browallia New" w:cs="Browallia New"/>
                <w:bCs/>
                <w:spacing w:val="-4"/>
                <w:sz w:val="32"/>
                <w:sz w:val="32"/>
                <w:szCs w:val="32"/>
                <w:lang w:bidi="th-TH"/>
              </w:rPr>
              <w:t>ภาคสนาม</w:t>
            </w:r>
            <w:r>
              <w:rPr>
                <w:rFonts w:cs="Browallia New" w:ascii="Browallia New" w:hAnsi="Browallia New"/>
                <w:bCs/>
                <w:spacing w:val="-4"/>
                <w:sz w:val="32"/>
                <w:szCs w:val="32"/>
                <w:lang w:bidi="th-TH"/>
              </w:rPr>
              <w:t>/</w:t>
            </w:r>
            <w:r>
              <w:rPr>
                <w:rFonts w:ascii="Browallia New" w:hAnsi="Browallia New" w:cs="Browallia New"/>
                <w:bCs/>
                <w:spacing w:val="-4"/>
                <w:sz w:val="32"/>
                <w:sz w:val="32"/>
                <w:szCs w:val="32"/>
                <w:lang w:bidi="th-TH"/>
              </w:rPr>
              <w:t>การฝึกงาน</w:t>
            </w:r>
          </w:p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ไม่ม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Browallia New" w:hAnsi="Browallia New" w:cs="Browallia New"/>
                <w:bCs/>
                <w:sz w:val="32"/>
                <w:szCs w:val="32"/>
                <w:lang w:val="en-US"/>
              </w:rPr>
            </w:pPr>
            <w:r>
              <w:rPr>
                <w:rFonts w:ascii="Browallia New" w:hAnsi="Browallia New" w:cs="Browallia New"/>
                <w:bCs/>
                <w:sz w:val="32"/>
                <w:sz w:val="32"/>
                <w:szCs w:val="32"/>
                <w:lang w:bidi="th-TH"/>
              </w:rPr>
              <w:t>การศึกษาด้วยตนเ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32"/>
                <w:szCs w:val="32"/>
                <w:lang w:val="en-US"/>
              </w:rPr>
            </w:pPr>
            <w:r>
              <w:rPr>
                <w:rFonts w:cs="Browallia New" w:ascii="Browallia New" w:hAnsi="Browallia New"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0</w:t>
            </w: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1"/>
                <w:numId w:val="8"/>
              </w:numPr>
              <w:tabs>
                <w:tab w:val="clear" w:pos="720"/>
              </w:tabs>
              <w:ind w:left="180" w:hanging="18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ชั่วโมงต่อสัปดาห์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อ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จารย์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จะ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ให้คำปรึกษาและแนะนำทางวิชาการแก่นักศึกษ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เป็นรายบุคคล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ชั่วโมงต่อสัปดาห์ </w:t>
            </w:r>
          </w:p>
        </w:tc>
      </w:tr>
    </w:tbl>
    <w:p>
      <w:pPr>
        <w:pStyle w:val="Heading9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  <w:t xml:space="preserve">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>ผลการเรียนรู้ของนักศึกษ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คุณธรรม จริยธรร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คุณธรรม จริยธรรมที่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ต้อ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พัฒนา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พัฒนาผู้เรียนให้มีสามารถทำงานเป็นที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เข้าใจลำดับความสำคัญของ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สามารถวิเคราะห์ผลกระทบจากการใช้คอมพิวเตอร์ต่อองค์กรธุรกิ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มีจ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ยาบรรณทางวิชาชีพ ความรับผิดชอบ มีวินัย เคารพในสิทธิของข้อมูลส่วนบุคคล การไม่เปิดเผยข้อมูลองค์กร การไม่ละเมิดทรัพย์สินทางปัญญา</w:t>
            </w:r>
            <w:r>
              <w:rPr>
                <w:rFonts w:cs="Browallia New" w:ascii="Browallia New" w:hAnsi="Browallia New"/>
                <w:sz w:val="32"/>
                <w:szCs w:val="32"/>
              </w:rPr>
              <w:t>k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US" w:bidi="th-TH"/>
              </w:rPr>
              <w:t>1.2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สอ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ที่จะใช้พัฒนาการเรียนรู้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รยายพร้อมยกตัวอย่างกรณีศึกษาในประเด็นทางจริยธรรมที่เกี่ยวข้องกับการวิเคราะห์และออกแบบระบบ เช่น การออกแบบการควบคุมระบบที่ถูกต้องตามหลักวิชา การประเมินราคาที่คำนึงถึงความคุ้มค่าและประโยชน์ที่องค์กรได้รับ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ให้นักศึกษาทำงานเป็นกลุ่มโดยฝึกปฏิบัติกับธุรกิจจริงในการวิเคราะห์และออกแบบระบบ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ภิปรายกลุ่ม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1.3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ผล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เข้าเรียน และส่งงานที่ได้รับมอบหมายตามขอบเขตที่ให้และตรงเวลา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ระหว่างการทำงานกลุ่ม การนำเสนอและอภิปราย โดยผู้สอนอาจซักถ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เด็นด้านจริยธรรม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มินผลการวิเคราะห์และออกแบบกรณีศึกษา</w:t>
            </w:r>
          </w:p>
        </w:tc>
      </w:tr>
      <w:tr>
        <w:trPr>
          <w:trHeight w:val="51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รู้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2.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รู้ที่จะได้รับ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มีความรู้และความเข้าใจเกี่ยวกับหลักการและทฤษฎีในการวิเคราะห์และออกแบ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สามารถวิเคราะห์ปัญหาในธุรกิ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ประเมินความเป็นไปได้สำหรับแนวทางและทางเลือกในการแก้ปัญห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สามารถกำหนดความต้องการระบบสารสนเทศโดยนำเสนอเทคโนโลยีที่เหมาะส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ใช้เทคนิคในการวิเคราะห์และออ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บบที่เหมาะสม มีทักษะในการใช้เครื่องมือสร้างแบบจำลองในการวิเคราะห์และออกแบบ สามารถเขียนเอกสารทางเทคนิคเพื่อแสดงผลการวิเคราะห์และออกแบบระบบ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US" w:bidi="th-TH"/>
              </w:rPr>
              <w:t>2.2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สอน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บรรย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ให้กรณีศึกษ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กำหนดให้นักศึกษาทำงานเป็นกลุ่มโดยฝึกปฏิบัติกับธุรกิจจริงในการวิเคราะห์และออกแบ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ให้นักศึกษาใช้เครื่อง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ือในการทำรายงานและการนำเสนอ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US" w:bidi="th-TH"/>
              </w:rPr>
              <w:t xml:space="preserve">2.3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วิธี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ผล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ทดสอบย่อ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สอบกลางภาค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สอบปลายภาค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ด้วยข้อสอบ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นำเสนอผ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การท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รณีศึกษา</w:t>
            </w:r>
          </w:p>
        </w:tc>
      </w:tr>
      <w:tr>
        <w:trPr>
          <w:trHeight w:val="3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ทางปัญญา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ทางปัญญาที่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ต้อ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พัฒนา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มีวิจารณญ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าณในการวิเคราะห์ปัญหาในธุรกิจอย่างเป็นระบบ สามารถใช้เทคนิคในการสืบค้นเก็บรวบรวมข้อมูลและความต้องการระบบของหน่วยงาน เพื่อนำมาวิเคราะห์และออกแบบระบบที่ประยุกต์ใช้เทคโนโลยีสารสนเทศเพื่อเพิ่มประสิทธิภาพในการทำงานของธุรกิจ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2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สอน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บรรย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ให้กรณีศึกษ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กำหนดให้นักศึกษาทำงานเป็นกลุ่มโดยฝึกปฏิบัติกับธุรกิจจริงในการวิเคราะห์และออกแบบระบบ</w:t>
            </w:r>
          </w:p>
        </w:tc>
      </w:tr>
      <w:tr>
        <w:trPr>
          <w:trHeight w:val="3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3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ผลทักษะทางปัญญาของนักศึกษา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นำเสนอผลการทำงานกรณีศึกษ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และ 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อภิปรายกลุ่ม</w:t>
            </w:r>
          </w:p>
        </w:tc>
      </w:tr>
      <w:tr>
        <w:trPr>
          <w:trHeight w:val="5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lang w:val="en-AU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ความสัมพันธ์ระหว่างบุคคลและความรับผิดชอบ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US" w:bidi="th-TH"/>
              </w:rPr>
              <w:t>4.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ความสัมพันธ์ระหว่างบุคคลและความรับผิดชอบที่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ต้อ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พัฒน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สื่อสารกับกลุ่มคนในองค์กรธุรกิจในการเก็บข้อมูลอย่างมีประสิทธิภาพ มีความรับผิดชอบในการกระทำของตนเองและรับผิดชอบงานในกลุ่ม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2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สอน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ให้นักศึกษาทำงานเป็นกลุ่มโดยฝึกปฏิบัติกับธุรกิจจริงในการวิเคราะห์และออกแบบระบบ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3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 w:val="32"/>
                <w:szCs w:val="32"/>
                <w:lang w:bidi="th-TH"/>
              </w:rPr>
              <w:t>ผล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ำเสนอผลการทำงานกรณีศึกษา และตอบข้อซักถามของอาจารย์</w:t>
            </w:r>
          </w:p>
        </w:tc>
      </w:tr>
      <w:tr>
        <w:trPr>
          <w:trHeight w:val="5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การวิเคราะห์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ชิงตัวเลข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สื่อส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และการใช้เทคโนโลยีสารสนเทศ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.1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การวิเคราะห์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สื่อส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และการใช้เทคโนโลยีสารสนเทศ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ี่ต้องพัฒนา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สื่อสารอย่างมีประสิทธิภาพทั้งปากเปล่าและการเขียน เลือกใช้รูปแบบของสื่อการนำเสนออย่างเหมาะสม สามารถใช้สารสนเทศและเทคโนโลยีสื่อสารอย่างเหมาะสม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.2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สอน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Browallia New" w:hAnsi="Browallia New" w:cs="Browallia New"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กำหนดให้นักศึกษาทำงานเป็นกลุ่มโดยฝึกปฏิบัติกับธุรกิจจริงในการวิเคราะห์และออกแบ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ที่ต้องไปเก็บข้อมูลด้วยการสัมภาษณ์บุคลากรใ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งานธุรกิจ และนำเสนอผลการทำงานกรณีศึกษา จัดส่งรายงานทางเทคนิค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.3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ผล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นำเสนอผลการทำงานกรณีศึกษ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และตอบข้อซักถามของอาจารย์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autoSpaceDE w:val="false"/>
              <w:ind w:left="612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bidi="th-TH"/>
              </w:rPr>
              <w:t>ตรวจรายงานทางเทคนิค</w:t>
            </w:r>
          </w:p>
        </w:tc>
      </w:tr>
    </w:tbl>
    <w:p>
      <w:pPr>
        <w:pStyle w:val="Heading9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</w:r>
    </w:p>
    <w:p>
      <w:pPr>
        <w:pStyle w:val="Heading9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  <w:t xml:space="preserve">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>แผนการสอนและการประเมินผล</w:t>
      </w:r>
    </w:p>
    <w:p>
      <w:pPr>
        <w:pStyle w:val="Normal"/>
        <w:numPr>
          <w:ilvl w:val="1"/>
          <w:numId w:val="3"/>
        </w:numPr>
        <w:tabs>
          <w:tab w:val="clear" w:pos="720"/>
        </w:tabs>
        <w:autoSpaceDE w:val="false"/>
        <w:spacing w:before="0" w:after="60"/>
        <w:ind w:left="180" w:hanging="180"/>
        <w:jc w:val="left"/>
        <w:rPr>
          <w:rFonts w:ascii="Browallia New" w:hAnsi="Browallia New" w:cs="Browallia New"/>
          <w:b/>
          <w:b/>
          <w:bCs/>
          <w:sz w:val="32"/>
          <w:szCs w:val="32"/>
          <w:lang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แผนการสอน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468"/>
        <w:gridCol w:w="911"/>
        <w:gridCol w:w="2329"/>
        <w:gridCol w:w="1980"/>
      </w:tblGrid>
      <w:tr>
        <w:trPr>
          <w:tblHeader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  <w:lang w:bidi="th-TH"/>
              </w:rPr>
              <w:t>สัปดาห์ที</w:t>
            </w: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</w:rPr>
              <w:t>่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</w:rPr>
              <w:t>หัวข้อ</w:t>
            </w:r>
            <w:r>
              <w:rPr>
                <w:rFonts w:cs="Browallia New" w:ascii="Browallia New" w:hAnsi="Browallia New"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</w:rPr>
              <w:t>รายละเอียด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</w:rPr>
              <w:t>จำนวนชั่วโม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  <w:lang w:bidi="th-TH"/>
              </w:rPr>
              <w:t>กิจกรรมการเรียน</w:t>
            </w: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  <w:lang w:bidi="th-TH"/>
              </w:rPr>
              <w:t>การสอน</w:t>
            </w: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  <w:lang w:bidi="th-TH"/>
              </w:rPr>
              <w:t>สื่อที่ใช้</w:t>
            </w: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  <w:lang w:bidi="th-TH"/>
              </w:rPr>
              <w:t>ถ้ามี</w:t>
            </w:r>
            <w:r>
              <w:rPr>
                <w:rFonts w:cs="Browallia New" w:ascii="Browallia New" w:hAnsi="Browallia New"/>
                <w:bCs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Cs/>
                <w:sz w:val="30"/>
                <w:sz w:val="30"/>
                <w:szCs w:val="30"/>
              </w:rPr>
              <w:t>ผู้สอน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1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Information System Concept, Information System Develop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SDL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Information System Development Involved Pers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บรรยายประกอบสื่อนำเสน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  <w:lang w:bidi="th-TH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2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Information System Development Methodolog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Information System Development Tren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บรรยายประกอบสื่อนำเสน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Preliminary Investigat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บรรยายประกอบสื่อนำเสน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4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Detailed Investigat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บรรยาย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ประกอบสื่อนำเสนอ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ภิปรายหัวข้อในสัปดาห์ที่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cs="BrowalliaNew;Cordia New" w:ascii="BrowalliaNew;Cordia New" w:hAnsi="BrowalliaNew;Cordia New"/>
                <w:sz w:val="28"/>
              </w:rPr>
              <w:t xml:space="preserve">3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จากผลการทำกรณีศึกษ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5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Modelin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" w:hanging="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บรรยาย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ประกอบสื่อนำเสนอ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ภิปรายหัวข้อในสัปดาห์ที่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cs="BrowalliaNew;Cordia New" w:ascii="BrowalliaNew;Cordia New" w:hAnsi="BrowalliaNew;Cordia New"/>
                <w:sz w:val="28"/>
              </w:rPr>
              <w:t xml:space="preserve">3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จากผลการท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ำ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กรณีศึกษาตัวอย่างการใช้เครื่องมือจัดสร้าง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cs="BrowalliaNew;Cordia New" w:ascii="BrowalliaNew;Cordia New" w:hAnsi="BrowalliaNew;Cordia New"/>
                <w:sz w:val="28"/>
              </w:rPr>
              <w:t xml:space="preserve">Model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เช่น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cs="BrowalliaNew;Cordia New" w:ascii="BrowalliaNew;Cordia New" w:hAnsi="BrowalliaNew;Cordia New"/>
                <w:sz w:val="28"/>
              </w:rPr>
              <w:t>Vis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6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Proposal Writ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Presentation Techniqu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>บรรยายประกอบสื่อ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>นำ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>เสน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 xml:space="preserve">7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PRESENTATION 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b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>อภิปราย นำเสนอผล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>วิเคราะห์ระบบงานธุรกิ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b/>
                <w:sz w:val="28"/>
              </w:rPr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Midterm examinat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New;Cordia New" w:hAnsi="BrowalliaNew;Cordia New" w:cs="BrowalliaNew;Cordia New"/>
                <w:b/>
                <w:b/>
                <w:sz w:val="28"/>
              </w:rPr>
            </w:pPr>
            <w:r>
              <w:rPr>
                <w:rFonts w:cs="BrowalliaNew;Cordia New" w:ascii="BrowalliaNew;Cordia New" w:hAnsi="BrowalliaNew;Cordia New"/>
                <w:b/>
                <w:sz w:val="28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9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Preliminary Desig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sz w:val="28"/>
                <w:sz w:val="28"/>
              </w:rPr>
              <w:t>บรรยายประกอบสื่อนำเสน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10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Output Desig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บรรยาย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ประกอบสื่อนำเสนอ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แสดงตัวอย่าง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cs="BrowalliaNew;Cordia New" w:ascii="BrowalliaNew;Cordia New" w:hAnsi="BrowalliaNew;Cordia New"/>
                <w:sz w:val="28"/>
              </w:rPr>
              <w:t xml:space="preserve">Output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ที่ไม่ควรท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11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Input/Interface Desig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บรรยาย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ประกอบสื่อนำเสนอ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แสดงตัวอย่าง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cs="BrowalliaNew;Cordia New" w:ascii="BrowalliaNew;Cordia New" w:hAnsi="BrowalliaNew;Cordia New"/>
                <w:sz w:val="28"/>
              </w:rPr>
              <w:t xml:space="preserve">input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ที่ไม่ควรทำ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การ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วิจา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cs="BrowalliaNew;Cordia New" w:ascii="BrowalliaNew;Cordia New" w:hAnsi="BrowalliaNew;Cordia New"/>
                <w:sz w:val="28"/>
              </w:rPr>
              <w:t>output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ของกรณีศึกษาที่นักศึกษาออกแบ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12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Database Desig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บรรยาย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ประกอบสื่อนำเสนอ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พร้อมฝึกปฏิบัติทำการนอร์มอลไลเซชันจาก</w:t>
            </w:r>
            <w:r>
              <w:rPr>
                <w:rFonts w:cs="BrowalliaNew;Cordia New" w:ascii="BrowalliaNew;Cordia New" w:hAnsi="BrowalliaNew;Cordia New"/>
                <w:sz w:val="28"/>
              </w:rPr>
              <w:t xml:space="preserve">input/output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ของกรณีศึกษ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13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Process Desig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Control Desig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บรรยาย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ประกอบสื่อนำเสนอ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โดยเน้นการสร้างแบบจำลองซอฟต์แวร์สำหรับกรณีศึกษ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14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Involved Technologie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บรรยายแนวโน้มทางเทคโนโลยีที่เกี่ยวกับการวิเคราะห์และออกแบ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15-1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PRESENTATION I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b/>
                <w:sz w:val="28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นำเสนอซอฟต์แวร์ที่ออกแบบสำหรับกรณีศึกษ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อาจารย์นิภาภรณ์</w:t>
            </w:r>
            <w:r>
              <w:rPr>
                <w:rFonts w:ascii="BrowalliaNew;Cordia New" w:hAnsi="BrowalliaNew;Cordia New" w:cs="BrowalliaNew;Cordia New"/>
                <w:sz w:val="28"/>
                <w:sz w:val="28"/>
              </w:rPr>
              <w:t xml:space="preserve">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lang w:bidi="th-TH"/>
              </w:rPr>
              <w:t>คำเจริญ</w:t>
            </w:r>
          </w:p>
        </w:tc>
      </w:tr>
      <w:tr>
        <w:trPr>
          <w:trHeight w:val="449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  <w:t>1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0" w:leader="none"/>
              </w:tabs>
              <w:ind w:left="210" w:hanging="210"/>
              <w:rPr>
                <w:rFonts w:ascii="BrowalliaNew;Cordia New" w:hAnsi="BrowalliaNew;Cordia New" w:cs="BrowalliaNew;Cordia New"/>
                <w:sz w:val="28"/>
              </w:rPr>
            </w:pPr>
            <w:r>
              <w:rPr>
                <w:rFonts w:cs="BrowalliaNew;Cordia New" w:ascii="BrowalliaNew;Cordia New" w:hAnsi="BrowalliaNew;Cordia New"/>
                <w:sz w:val="28"/>
              </w:rPr>
              <w:t>Final Examinat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Cs/>
                <w:sz w:val="28"/>
              </w:rPr>
            </w:pPr>
            <w:r>
              <w:rPr>
                <w:rFonts w:cs="Browallia New" w:ascii="Browallia New" w:hAnsi="Browallia New"/>
                <w:bCs/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sz w:val="28"/>
              </w:rPr>
            </w:pPr>
            <w:r>
              <w:rPr>
                <w:rFonts w:cs="Browallia New" w:ascii="Browallia New" w:hAnsi="Browallia New"/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รวม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45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ั่งโมง</w:t>
      </w:r>
    </w:p>
    <w:p>
      <w:pPr>
        <w:pStyle w:val="Normal"/>
        <w:numPr>
          <w:ilvl w:val="1"/>
          <w:numId w:val="3"/>
        </w:numPr>
        <w:autoSpaceDE w:val="false"/>
        <w:spacing w:before="360" w:after="60"/>
        <w:ind w:left="357" w:hanging="35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การประเมินผลการเรียนรู้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600"/>
        <w:gridCol w:w="1980"/>
        <w:gridCol w:w="1800"/>
      </w:tblGrid>
      <w:tr>
        <w:trPr>
          <w:tblHeader w:val="true"/>
          <w:trHeight w:val="7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ผลการเรียนรู้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0"/>
                <w:sz w:val="28"/>
                <w:sz w:val="28"/>
                <w:szCs w:val="28"/>
                <w:lang w:bidi="th-TH"/>
              </w:rPr>
              <w:t>วิธีการ</w:t>
            </w:r>
            <w:r>
              <w:rPr>
                <w:rFonts w:ascii="Browallia New" w:hAnsi="Browallia New" w:cs="Browallia New"/>
                <w:b/>
                <w:b/>
                <w:bCs/>
                <w:spacing w:val="-10"/>
                <w:sz w:val="28"/>
                <w:sz w:val="28"/>
                <w:szCs w:val="28"/>
                <w:lang w:bidi="th-TH"/>
              </w:rPr>
              <w:t>ประเมิน</w:t>
            </w:r>
            <w:r>
              <w:rPr>
                <w:rFonts w:ascii="Browallia New" w:hAnsi="Browallia New" w:cs="Browallia New"/>
                <w:b/>
                <w:b/>
                <w:bCs/>
                <w:spacing w:val="-1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สัปดาห์ที่ประเม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สัดส่วนของการประเมิ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 xml:space="preserve">1.3, 1.6, 1.7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2.1, 2.2, 2.7,</w:t>
            </w:r>
          </w:p>
          <w:p>
            <w:pPr>
              <w:pStyle w:val="Normal"/>
              <w:autoSpaceDE w:val="false"/>
              <w:jc w:val="center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3.1, 3.3,</w:t>
            </w:r>
          </w:p>
          <w:p>
            <w:pPr>
              <w:pStyle w:val="Normal"/>
              <w:autoSpaceDE w:val="false"/>
              <w:jc w:val="center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4.1, 4.4,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5.3, 5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szCs w:val="28"/>
                <w:lang w:bidi="th-TH"/>
              </w:rPr>
              <w:t>รายงาน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szCs w:val="28"/>
              </w:rPr>
              <w:t xml:space="preserve">กลุ่มครั้งที่ </w:t>
            </w: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 xml:space="preserve">1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szCs w:val="28"/>
              </w:rPr>
              <w:t>นำเสนอผลงานด้วยวาจารายงานทางเทคนิค เรื่องการผลการวิเคราะห์ความต้องการะบบงาน ประกอบด้วย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Business Model (DFD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Requirement Specifi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7 -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15%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2.1, 2.2,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3.1, 3.2, 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b/>
                <w:b/>
                <w:sz w:val="28"/>
                <w:szCs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szCs w:val="28"/>
              </w:rPr>
              <w:t>สอบกลางภา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25%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 xml:space="preserve">1.3, 1.6, 1.7, </w:t>
            </w:r>
          </w:p>
          <w:p>
            <w:pPr>
              <w:pStyle w:val="Normal"/>
              <w:autoSpaceDE w:val="false"/>
              <w:jc w:val="center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 xml:space="preserve">2.2, 2.7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3.1, 3.2, 3.4,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4.4, 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b/>
                <w:b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 xml:space="preserve">Workshop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szCs w:val="28"/>
              </w:rPr>
              <w:t xml:space="preserve">ในชั้นเรียน </w:t>
            </w: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 xml:space="preserve">2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5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5%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 xml:space="preserve">1.3, 1.6, 1.7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2.1, 2.2, 2.6,</w:t>
            </w:r>
          </w:p>
          <w:p>
            <w:pPr>
              <w:pStyle w:val="Normal"/>
              <w:autoSpaceDE w:val="false"/>
              <w:jc w:val="center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 xml:space="preserve">2.7, 3.1,3.2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3.3, 3.4, 4.4,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5.3, 5.4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ascii="BrowalliaNew;Cordia New" w:hAnsi="BrowalliaNew;Cordia New" w:cs="BrowalliaNew;Cordia New"/>
                <w:sz w:val="28"/>
                <w:sz w:val="28"/>
                <w:szCs w:val="28"/>
              </w:rPr>
              <w:t xml:space="preserve">รายงานกลุ่มครั้งที่ </w:t>
            </w: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 xml:space="preserve">2 </w:t>
            </w:r>
            <w:r>
              <w:rPr>
                <w:rFonts w:ascii="BrowalliaNew;Cordia New" w:hAnsi="BrowalliaNew;Cordia New" w:cs="BrowalliaNew;Cordia New"/>
                <w:sz w:val="28"/>
                <w:sz w:val="28"/>
                <w:szCs w:val="28"/>
              </w:rPr>
              <w:t>นำเสนอผลงานด้วยวาจารายงานทางเทคนิค และแสดงต้นแบบซอฟต์แวร์ของระบบ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System Specification (E-RD, Use-Case, DFD, Class, Sequence 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Browallia New" w:hAnsi="Browallia New" w:cs="Browallia New"/>
                <w:b/>
                <w:b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Prototype Softw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15%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16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rowalliaNew;Cordia New" w:hAnsi="BrowalliaNew;Cordia New" w:cs="BrowalliaNew;Cordia New"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3.1, 3.2,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New;Cordia New" w:ascii="BrowalliaNew;Cordia New" w:hAnsi="BrowalliaNew;Cordia New"/>
                <w:sz w:val="28"/>
                <w:szCs w:val="28"/>
              </w:rPr>
              <w:t>3.4, 5.3, 5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b/>
                <w:b/>
                <w:sz w:val="28"/>
                <w:szCs w:val="28"/>
              </w:rPr>
            </w:pPr>
            <w:r>
              <w:rPr>
                <w:rFonts w:ascii="BrowalliaNew;Cordia New" w:hAnsi="BrowalliaNew;Cordia New" w:cs="BrowalliaNew;Cordia New"/>
                <w:b/>
                <w:b/>
                <w:sz w:val="28"/>
                <w:sz w:val="28"/>
                <w:szCs w:val="28"/>
              </w:rPr>
              <w:t>สอบปลายภา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  <w:t>40%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Cs/>
                <w:sz w:val="28"/>
                <w:szCs w:val="28"/>
              </w:rPr>
            </w:r>
          </w:p>
        </w:tc>
      </w:tr>
    </w:tbl>
    <w:p>
      <w:pPr>
        <w:pStyle w:val="Heading9"/>
        <w:spacing w:before="120" w:after="12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</w:r>
    </w:p>
    <w:p>
      <w:pPr>
        <w:pStyle w:val="Heading9"/>
        <w:spacing w:before="120" w:after="12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  <w:t xml:space="preserve">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>ทรัพยากรประกอบการเรียนการสอน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52" w:hanging="252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ตำร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และเอกสารหลัก</w:t>
            </w:r>
          </w:p>
          <w:p>
            <w:pPr>
              <w:pStyle w:val="Normal"/>
              <w:autoSpaceDE w:val="false"/>
              <w:ind w:left="43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Jeffery L. Whitten, Lonnie D. Bentley. Introduction to Systems Analysis &amp; Design, McGraw-Hill, 2008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และข้อมูลสำคัญ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left" w:pos="720" w:leader="none"/>
              </w:tabs>
              <w:autoSpaceDE w:val="false"/>
              <w:spacing w:lineRule="auto" w:line="216"/>
              <w:ind w:left="720" w:hanging="360"/>
              <w:rPr/>
            </w:pPr>
            <w:r>
              <w:rPr>
                <w:rFonts w:cs="BrowalliaNew;Cordia New" w:ascii="BrowalliaNew;Cordia New" w:hAnsi="BrowalliaNew;Cordia New"/>
                <w:sz w:val="32"/>
                <w:szCs w:val="32"/>
              </w:rPr>
              <w:t>John W. Satzinger, Robert B. Jackson, and Stephen D. Bued. Systems Analysis and Design in a Changing World, Thomson Learning, 2004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left" w:pos="720" w:leader="none"/>
              </w:tabs>
              <w:autoSpaceDE w:val="false"/>
              <w:spacing w:lineRule="auto" w:line="216"/>
              <w:ind w:left="720" w:hanging="360"/>
              <w:rPr/>
            </w:pPr>
            <w:r>
              <w:rPr>
                <w:rFonts w:cs="BrowalliaNew;Cordia New" w:ascii="BrowalliaNew;Cordia New" w:hAnsi="BrowalliaNew;Cordia New"/>
                <w:sz w:val="32"/>
                <w:szCs w:val="32"/>
              </w:rPr>
              <w:t>Alan Dennis, Barbara Haley Wixon. Systems Analysis and Design, John Wiley &amp; Sons, Inc. 2003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left" w:pos="720" w:leader="none"/>
              </w:tabs>
              <w:autoSpaceDE w:val="false"/>
              <w:spacing w:lineRule="auto" w:line="216"/>
              <w:ind w:left="720" w:hanging="360"/>
              <w:rPr/>
            </w:pPr>
            <w:r>
              <w:rPr>
                <w:rFonts w:cs="BrowalliaNew;Cordia New" w:ascii="BrowalliaNew;Cordia New" w:hAnsi="BrowalliaNew;Cordia New"/>
                <w:sz w:val="32"/>
                <w:szCs w:val="32"/>
              </w:rPr>
              <w:t>Gary B. Shelly, Thomas J. Cashman and Harry J. Rosenblott. Systems Analysis and Design</w:t>
            </w:r>
          </w:p>
          <w:p>
            <w:pPr>
              <w:pStyle w:val="Normal"/>
              <w:autoSpaceDE w:val="false"/>
              <w:spacing w:lineRule="auto" w:line="216"/>
              <w:ind w:left="720" w:hanging="0"/>
              <w:rPr/>
            </w:pPr>
            <w:r>
              <w:rPr>
                <w:rFonts w:cs="BrowalliaNew;Cordia New" w:ascii="BrowalliaNew;Cordia New" w:hAnsi="BrowalliaNew;Cordia New"/>
                <w:sz w:val="32"/>
                <w:szCs w:val="32"/>
              </w:rPr>
              <w:t>Thomson Learning, 2001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left" w:pos="720" w:leader="none"/>
              </w:tabs>
              <w:autoSpaceDE w:val="false"/>
              <w:spacing w:lineRule="auto" w:line="216"/>
              <w:ind w:left="720" w:hanging="36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New;Cordia New" w:ascii="BrowalliaNew;Cordia New" w:hAnsi="BrowalliaNew;Cordia New"/>
                <w:sz w:val="32"/>
                <w:szCs w:val="32"/>
              </w:rPr>
              <w:t>K.E. Kendall and J.E. Kendall. Systems Analysis and Design (sixth edition), Prentice-Hall, 2005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และข้อมูลแนะนำ</w:t>
            </w:r>
          </w:p>
          <w:p>
            <w:pPr>
              <w:pStyle w:val="Normal"/>
              <w:ind w:left="360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bidi="th-TH"/>
              </w:rPr>
              <w:t>-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Heading9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</w:r>
    </w:p>
    <w:p>
      <w:pPr>
        <w:pStyle w:val="Heading9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2"/>
          <w:szCs w:val="32"/>
          <w:lang w:val="en-US" w:bidi="th-TH"/>
        </w:rPr>
        <w:t xml:space="preserve">7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US" w:bidi="th-TH"/>
        </w:rPr>
        <w:t>การประเมินรายวิชาและกระบวนการปรับปรุง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" w:hanging="396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ar-EG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ลยุทธ์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สิทธิผลของรายวิชาโดย</w:t>
            </w:r>
            <w:r>
              <w:rPr>
                <w:rFonts w:ascii="Browallia New" w:hAnsi="Browallia New" w:cs="Browallia New"/>
                <w:b/>
                <w:b/>
                <w:bCs/>
                <w:vanish/>
                <w:sz w:val="32"/>
                <w:sz w:val="32"/>
                <w:szCs w:val="32"/>
                <w:lang w:bidi="th-TH"/>
              </w:rPr>
              <w:t xml:space="preserve">น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นักศึกษ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สนทนากลุ่มระหว่างผู้สอนและผู้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สะท้อนคิด จากพฤติกรรมของผู้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บบประเมินผู้สอน และแบบประเมินรายวิชา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ar-EG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ลยุทธ์การประ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เมินการสอ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สอ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ทวนสอบผลประเมินการเรียนรู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ระเมินโดยคณะกรรมการประเมินข้อสอบ</w:t>
            </w:r>
          </w:p>
        </w:tc>
      </w:tr>
      <w:tr>
        <w:trPr>
          <w:trHeight w:val="8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ar-EG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ปรับปรุ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สอน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ัมมนาการจัดการเรียนการสอ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ในและนอกชั้นเรียน</w:t>
            </w:r>
          </w:p>
        </w:tc>
      </w:tr>
      <w:tr>
        <w:trPr>
          <w:trHeight w:val="52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ar-EG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ระบวน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ว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สอบมาตรฐานผลสัมฤทธิ์รายวิช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ของนักศึกษ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ทวนสอบการให้คะแนนจากการสุ่มตรวจผลงานของนักศึกษาโดยอาจารย์อื่น หรือผู้ทรงคุณวุฒิ ที่ไม่ใช่อาจารย์ประจำหลัก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ตั้งคณะกรรมการในสาขาวิชา ตรวจสอบผลการประเมินการเรียนรู้ของนักศึกษา โดยตรวจสอบข้อสอบรายงาน วิธีการให้คะแนนสอบ และการให้คะแนนพฤติกรรม</w:t>
            </w:r>
          </w:p>
        </w:tc>
      </w:tr>
      <w:tr>
        <w:trPr>
          <w:trHeight w:val="99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" w:hanging="414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bidi="ar-EG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ดำเนินการทบทวนและการวางแผนปรับปรุงประสิทธิผลของรายวิช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ind w:left="720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รับปรุงรายวิชาทุกปี ตามข้อเสนอแนะและผลการทวนสอบมาตรฐานผลสัมฤทธิ์ตามข้อ </w:t>
            </w: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bidi="th-TH"/>
        </w:rPr>
      </w:pPr>
      <w:r>
        <w:rPr>
          <w:rFonts w:cs="Browallia New" w:ascii="Browallia New" w:hAnsi="Browallia New"/>
          <w:b/>
          <w:bCs/>
          <w:sz w:val="32"/>
          <w:szCs w:val="32"/>
          <w:lang w:bidi="th-T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00" w:gutter="0" w:header="360" w:top="747" w:footer="34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New">
    <w:altName w:val="Cordia New"/>
    <w:charset w:val="00"/>
    <w:family w:val="swiss"/>
    <w:pitch w:val="default"/>
  </w:font>
  <w:font w:name="Angsana New">
    <w:charset w:val="00"/>
    <w:family w:val="roman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48" w:leader="none"/>
      </w:tabs>
      <w:rPr>
        <w:rFonts w:ascii="Cambria;Palatino Linotype" w:hAnsi="Cambria;Palatino Linotype" w:cs="Cambria;Palatino Linotype"/>
      </w:rPr>
    </w:pPr>
    <w:r>
      <w:rPr>
        <w:rFonts w:ascii="Browallia New" w:hAnsi="Browallia New" w:cs="Browallia New"/>
        <w:i/>
        <w:i/>
        <w:iCs/>
      </w:rPr>
      <w:t xml:space="preserve">สำนักงานคณะกรรมการการอุดมศึกษา </w:t>
    </w:r>
    <w:r>
      <w:rPr>
        <w:rFonts w:cs="Browallia New" w:ascii="Browallia New" w:hAnsi="Browallia New"/>
        <w:i/>
        <w:iCs/>
      </w:rPr>
      <w:t xml:space="preserve">(4 </w:t>
    </w:r>
    <w:r>
      <w:rPr>
        <w:rFonts w:ascii="Browallia New" w:hAnsi="Browallia New" w:cs="Browallia New"/>
        <w:i/>
        <w:i/>
        <w:iCs/>
      </w:rPr>
      <w:t xml:space="preserve">พฤษภาคม </w:t>
    </w:r>
    <w:r>
      <w:rPr>
        <w:rFonts w:cs="Browallia New" w:ascii="Browallia New" w:hAnsi="Browallia New"/>
        <w:i/>
        <w:iCs/>
      </w:rPr>
      <w:t>2552)</w:t>
    </w:r>
    <w:r>
      <w:rPr>
        <w:rFonts w:cs="Browallia New" w:ascii="Browallia New" w:hAnsi="Browallia New"/>
        <w:sz w:val="28"/>
        <w:szCs w:val="28"/>
      </w:rPr>
      <w:tab/>
    </w:r>
    <w:r>
      <w:rPr>
        <w:rFonts w:cs="Browallia New" w:ascii="Browallia New" w:hAnsi="Browallia New"/>
        <w:sz w:val="28"/>
        <w:szCs w:val="28"/>
      </w:rPr>
      <w:fldChar w:fldCharType="begin"/>
    </w:r>
    <w:r>
      <w:rPr>
        <w:sz w:val="28"/>
        <w:sz w:val="28"/>
        <w:szCs w:val="28"/>
        <w:rFonts w:ascii="Browallia New" w:hAnsi="Browallia New" w:cs="Browallia New"/>
      </w:rPr>
      <w:instrText xml:space="preserve"> PAGE </w:instrText>
    </w:r>
    <w:r>
      <w:rPr>
        <w:sz w:val="28"/>
        <w:sz w:val="28"/>
        <w:szCs w:val="28"/>
        <w:rFonts w:ascii="Browallia New" w:hAnsi="Browallia New" w:cs="Browallia New"/>
      </w:rPr>
      <w:fldChar w:fldCharType="separate"/>
    </w:r>
    <w:r>
      <w:rPr>
        <w:sz w:val="28"/>
        <w:sz w:val="28"/>
        <w:szCs w:val="28"/>
        <w:rFonts w:ascii="Browallia New" w:hAnsi="Browallia New" w:cs="Browallia New"/>
      </w:rPr>
      <w:t>10</w:t>
    </w:r>
    <w:r>
      <w:rPr>
        <w:sz w:val="28"/>
        <w:sz w:val="28"/>
        <w:szCs w:val="28"/>
        <w:rFonts w:ascii="Browallia New" w:hAnsi="Browallia New" w:cs="Browallia New"/>
      </w:rPr>
      <w:fldChar w:fldCharType="end"/>
    </w:r>
  </w:p>
  <w:p>
    <w:pPr>
      <w:pStyle w:val="Footer"/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48" w:leader="none"/>
      </w:tabs>
      <w:rPr>
        <w:rFonts w:ascii="Cambria;Palatino Linotype" w:hAnsi="Cambria;Palatino Linotype" w:cs="Cambria;Palatino Linotype"/>
      </w:rPr>
    </w:pPr>
    <w:r>
      <w:rPr>
        <w:rFonts w:ascii="Browallia New" w:hAnsi="Browallia New" w:cs="Browallia New"/>
        <w:i/>
        <w:i/>
        <w:iCs/>
      </w:rPr>
      <w:t xml:space="preserve">สำนักงานคณะกรรมการการอุดมศึกษา </w:t>
    </w:r>
    <w:r>
      <w:rPr>
        <w:rFonts w:cs="Browallia New" w:ascii="Browallia New" w:hAnsi="Browallia New"/>
        <w:i/>
        <w:iCs/>
      </w:rPr>
      <w:t xml:space="preserve">(4 </w:t>
    </w:r>
    <w:r>
      <w:rPr>
        <w:rFonts w:ascii="Browallia New" w:hAnsi="Browallia New" w:cs="Browallia New"/>
        <w:i/>
        <w:i/>
        <w:iCs/>
      </w:rPr>
      <w:t xml:space="preserve">พฤษภาคม </w:t>
    </w:r>
    <w:r>
      <w:rPr>
        <w:rFonts w:cs="Browallia New" w:ascii="Browallia New" w:hAnsi="Browallia New"/>
        <w:i/>
        <w:iCs/>
      </w:rPr>
      <w:t>2552)</w:t>
    </w:r>
    <w:r>
      <w:rPr>
        <w:rFonts w:cs="Browallia New" w:ascii="Browallia New" w:hAnsi="Browallia New"/>
        <w:sz w:val="28"/>
        <w:szCs w:val="28"/>
      </w:rPr>
      <w:tab/>
    </w:r>
    <w:r>
      <w:rPr>
        <w:rFonts w:cs="Browallia New" w:ascii="Browallia New" w:hAnsi="Browallia New"/>
        <w:sz w:val="28"/>
        <w:szCs w:val="28"/>
      </w:rPr>
      <w:fldChar w:fldCharType="begin"/>
    </w:r>
    <w:r>
      <w:rPr>
        <w:sz w:val="28"/>
        <w:sz w:val="28"/>
        <w:szCs w:val="28"/>
        <w:rFonts w:ascii="Browallia New" w:hAnsi="Browallia New" w:cs="Browallia New"/>
      </w:rPr>
      <w:instrText xml:space="preserve"> PAGE </w:instrText>
    </w:r>
    <w:r>
      <w:rPr>
        <w:sz w:val="28"/>
        <w:sz w:val="28"/>
        <w:szCs w:val="28"/>
        <w:rFonts w:ascii="Browallia New" w:hAnsi="Browallia New" w:cs="Browallia New"/>
      </w:rPr>
      <w:fldChar w:fldCharType="separate"/>
    </w:r>
    <w:r>
      <w:rPr>
        <w:sz w:val="28"/>
        <w:sz w:val="28"/>
        <w:szCs w:val="28"/>
        <w:rFonts w:ascii="Browallia New" w:hAnsi="Browallia New" w:cs="Browallia New"/>
      </w:rPr>
      <w:t>1</w:t>
    </w:r>
    <w:r>
      <w:rPr>
        <w:sz w:val="28"/>
        <w:sz w:val="28"/>
        <w:szCs w:val="28"/>
        <w:rFonts w:ascii="Browallia New" w:hAnsi="Browallia New" w:cs="Browallia New"/>
      </w:rPr>
      <w:fldChar w:fldCharType="end"/>
    </w:r>
  </w:p>
  <w:p>
    <w:pPr>
      <w:pStyle w:val="Footer"/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240" w:after="0"/>
      <w:jc w:val="right"/>
      <w:rPr>
        <w:b/>
        <w:b/>
        <w:bCs/>
        <w:sz w:val="32"/>
        <w:szCs w:val="32"/>
        <w:lang w:bidi="th-TH"/>
      </w:rPr>
    </w:pPr>
    <w:r>
      <w:rPr>
        <w:rFonts w:cs="BrowalliaUPC"/>
        <w:b/>
        <w:b/>
        <w:bCs/>
        <w:sz w:val="32"/>
        <w:sz w:val="32"/>
        <w:szCs w:val="32"/>
        <w:lang w:bidi="th-TH"/>
      </w:rPr>
      <w:t>เอกสารหมายเลข</w:t>
    </w:r>
    <w:r>
      <w:rPr>
        <w:rFonts w:cs="Times New Roman"/>
        <w:b/>
        <w:b/>
        <w:bCs/>
        <w:sz w:val="32"/>
        <w:sz w:val="32"/>
        <w:szCs w:val="32"/>
        <w:lang w:bidi="th-TH"/>
      </w:rPr>
      <w:t xml:space="preserve"> </w:t>
    </w:r>
    <w:r>
      <w:rPr>
        <w:rFonts w:cs="BrowalliaUPC"/>
        <w:b/>
        <w:b/>
        <w:bCs/>
        <w:sz w:val="32"/>
        <w:sz w:val="32"/>
        <w:szCs w:val="32"/>
        <w:lang w:bidi="th-TH"/>
      </w:rPr>
      <w:t>มคอ</w:t>
    </w:r>
    <w:r>
      <w:rPr>
        <w:rFonts w:cs="BrowalliaUPC"/>
        <w:b/>
        <w:bCs/>
        <w:sz w:val="32"/>
        <w:szCs w:val="32"/>
        <w:lang w:bidi="th-TH"/>
      </w:rPr>
      <w:t>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Browallia New" w:hAnsi="Browallia New" w:cs="Browallia New" w:hint="default"/>
        <w:color w:val="3366FF"/>
        <w:lang w:bidi="th-TH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  <w:color w:val="FF00FF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2">
    <w:name w:val="WW8Num15z2"/>
    <w:qFormat/>
    <w:rPr>
      <w:rFonts w:ascii="Browallia New" w:hAnsi="Browallia New" w:eastAsia="Times New Roman" w:cs="Browallia New"/>
      <w:color w:val="3366FF"/>
      <w:lang w:bidi="th-TH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8"/>
      <w:lang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">
    <w:name w:val="Header"/>
    <w:basedOn w:val="Normal"/>
    <w:pPr/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09:00Z</dcterms:created>
  <dc:creator>Ian Allen</dc:creator>
  <dc:description/>
  <cp:keywords/>
  <dc:language>en-US</dc:language>
  <cp:lastModifiedBy>Samphan</cp:lastModifiedBy>
  <cp:lastPrinted>2009-02-10T17:05:00Z</cp:lastPrinted>
  <dcterms:modified xsi:type="dcterms:W3CDTF">2009-09-01T05:09:00Z</dcterms:modified>
  <cp:revision>2</cp:revision>
  <dc:subject/>
  <dc:title>Program Specification</dc:title>
</cp:coreProperties>
</file>